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Life in Feudal Japan</w:t>
        <w:tab/>
        <w:tab/>
        <w:t>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Mr. Williams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ab/>
        <w:tab/>
      </w:r>
      <w:r>
        <w:rPr>
          <w:b/>
          <w:sz w:val="36"/>
          <w:szCs w:val="36"/>
        </w:rPr>
        <w:t>Cambodia Packet pp.  42-4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Using previous knowledge or context, define the terms below briefl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murai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imy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ef (or H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hogu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Shogun control the daimy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How did the role of the samurai change over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the most important virtues which samurai were expected to cultiv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bushi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ed to the samurai in Period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ere the four classes in Japan in Period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the status of the merchant class in Period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social mobility in Period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ere the reasons for the wretched state of the peasantry in Japan in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Period 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were the social consequences of an impoverished peasant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Japanese population decline in the eighteenth centu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6:28:00Z</dcterms:created>
  <dc:creator>sbruemmer</dc:creator>
  <dc:description/>
  <cp:keywords/>
  <dc:language>en-US</dc:language>
  <cp:lastModifiedBy>sbruemmer</cp:lastModifiedBy>
  <dcterms:modified xsi:type="dcterms:W3CDTF">2009-01-02T16:28:00Z</dcterms:modified>
  <cp:revision>2</cp:revision>
  <dc:subject/>
  <dc:title>World Civilizations</dc:title>
</cp:coreProperties>
</file>